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11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spacing w:lineRule="auto" w:line="360" w:before="0" w:after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5.12.2018 № 116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м министерства сельского хозяйства         и продовольствия Кировской области от 25.12.2018 № 115 «О Порядке определения нормативных затрат, применяемых при расчете объема финансового обеспечения выполнения государственного задания на 2019 год и плановый период 2020 и 2021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                        (с изменениями, внесенными распоряжениями министерства сельского хозяйства и продовольствия Кировской области от 25.11.2019 № 98 и от 27.11.2019 № 100)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распоряжение министерства сельского хозяйства и продовольствия Кировской области от 25.12.2018 № 116 «Об утверждении Расчета нормативных затрат, применяемых при расчете объема финансового обеспечения выполнения государственного задания на 2019 год и плановый период 2020 и 2021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, утвердив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color w:val="0000FF"/>
            <w:spacing w:val="-4"/>
            <w:sz w:val="28"/>
            <w:szCs w:val="28"/>
          </w:rPr>
          <w:t>Расчет</w:t>
        </w:r>
      </w:hyperlink>
      <w:r>
        <w:rPr>
          <w:rFonts w:eastAsia="Calibri" w:cs="Times New Roman" w:ascii="Times New Roman" w:hAnsi="Times New Roman"/>
          <w:b w:val="false"/>
          <w:spacing w:val="-4"/>
          <w:sz w:val="28"/>
          <w:szCs w:val="28"/>
        </w:rPr>
        <w:t xml:space="preserve"> нормативных затрат, применяемых при расчете объема финансового обеспечения выполнения государственного задания на 2019 год Кировским областным государственным бюджетным учреждением «Центр сельскохозяйственного консультирования «Клевера Нечерноземья»,                    и нормативных затрат на содержание принадлежащего этому бюджетному учреждению имущества (приложение 1 к распоряжению министерства сельского хозяйства и продовольствия Кировской области от 25.12.2018 № 116)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6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2. Настоящее распоряжение вступает в силу со дня подписания, распространяется на отношения, возникшие с 01.10.2019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и</w:t>
      </w:r>
      <w:r>
        <w:rPr>
          <w:color w:val="000000"/>
          <w:sz w:val="28"/>
          <w:szCs w:val="28"/>
          <w:lang w:eastAsia="ru-RU"/>
        </w:rPr>
        <w:t xml:space="preserve">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CC6948101534870432FEA3FA0B34ED13574F1D2CE62D769FC679B4A7668EE086F3DF1F6307996936867EE91DC4BDD38F805DD57EB1ED933D84C6BU93F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48:00Z</dcterms:created>
  <dc:creator>Владелец</dc:creator>
  <dc:description/>
  <cp:keywords/>
  <dc:language>en-US</dc:language>
  <cp:lastModifiedBy>OP1</cp:lastModifiedBy>
  <cp:lastPrinted>2019-12-05T15:51:00Z</cp:lastPrinted>
  <dcterms:modified xsi:type="dcterms:W3CDTF">2019-12-05T13:13:00Z</dcterms:modified>
  <cp:revision>17</cp:revision>
  <dc:subject/>
  <dc:title/>
</cp:coreProperties>
</file>