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сельского хозяйства и продовольствия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овской област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7» ноября 2019 г. № 101</w:t>
      </w:r>
    </w:p>
    <w:p>
      <w:pPr>
        <w:pStyle w:val="Normal"/>
        <w:spacing w:lineRule="auto" w:line="240" w:before="480" w:after="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Normal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затрат, применяемых при расчете объема финансового обеспечения выполнения государственного задания на 2019 год Кировским областным государственным бюджетным учреждением «Центр сельскохозяйственного </w:t>
      </w:r>
    </w:p>
    <w:p>
      <w:pPr>
        <w:pStyle w:val="Normal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ультирования “Клевера Нечерноземья”», и нормативных затрат на содержание принадлежащего этому бюджетному учреждению имущества </w:t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245"/>
        <w:gridCol w:w="1701"/>
        <w:gridCol w:w="1843"/>
        <w:gridCol w:w="2551"/>
        <w:gridCol w:w="2410"/>
      </w:tblGrid>
      <w:tr>
        <w:trPr>
          <w:trHeight w:val="3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</w:t>
            </w:r>
          </w:p>
        </w:tc>
      </w:tr>
      <w:tr>
        <w:trPr>
          <w:trHeight w:val="12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ельскохозяйственным товаропроизводителям численностью 15 или менее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ельскохозяйственным товаропроизводителям численностью 16 или более человек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"/>
        <w:gridCol w:w="711"/>
        <w:gridCol w:w="4237"/>
        <w:gridCol w:w="1008"/>
        <w:gridCol w:w="1701"/>
        <w:gridCol w:w="1843"/>
        <w:gridCol w:w="276"/>
        <w:gridCol w:w="2275"/>
        <w:gridCol w:w="2410"/>
        <w:gridCol w:w="108"/>
      </w:tblGrid>
      <w:tr>
        <w:trPr>
          <w:tblHeader w:val="true"/>
          <w:trHeight w:val="33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, связанных с оказанием государственной услуги, включая затраты на общехозяйственные нужды, отнесенные на стоимость государственной услуги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6,3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21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11,6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связанных с оказанием государствен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1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 (бумага для множительной техни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2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андировочные расходы сотрудников, произведенные при оказании государствен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траты на общехозяйственные нужды, отнесенные на стоимость государствен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,5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5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3,7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отнесенные на стоимость государствен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4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05,9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5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78,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уплату налогов, в качестве объекта налогообложения, по которым признается соответствующее имуществ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земельные участ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ные на стоимость одной государственной услу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общехозяйственной деятельности бюджет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2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ГС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ч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цтова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мага для множительной техник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командировочные расходы сотрудников, отнесенные на стоимость государственной услуг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и интернета в расчете на одну государственную услугу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приобретение услуг интерн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, отнесенные на стоимость государствен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уги прочие по гражданско-правов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 на содержание бюджетным учреждением государственного имущества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,7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пользование недвижимым имуществом (гара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пользование недвижимым имуществом (офис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луатационные услуг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содержание объектов особ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го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ий ремонт и обслужи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ргтех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язательное страхование гражданской ответственности владельцев транспортных средст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услуг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снабж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47" w:leader="none"/>
              </w:tabs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7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ное и горячее водоснабж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47" w:leader="none"/>
              </w:tabs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нормативных затрат на оказание одной государственной услуги с 01.10.2019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363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6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995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на оказание одной государственной услуги до 30.09.2019 (рубл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4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консультационных услуг, установленн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 основании Оценки потребности государственной услуги, утвержденной заместителем Председателя Правительства области, министром сельского хозяйства и продовольствия Кировской области Котлячковым А.А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нсультационных услуг, оказанных              с 01.10.2019 (820 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нсультационных услуг, оказанных               до 30.09.2019 (3010 единиц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ового обеспечения выполнения государственного задания на оказание государственных услуг (п. 5.1.+ п. 5.2.)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90 8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36 461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76 4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 970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выполнения государственного задания на оказание государственных услуг (п. 3. х п. 4.1.) (рублей) с 01.10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3 5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9 037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 4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выполнения государственного задания на оказание государственных услуг (п. 3.1. х п. 4.2.) (рублей) до 30.09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7 31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47 424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1 9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 970,00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8" w:type="dxa"/>
            <w:gridSpan w:val="4"/>
            <w:tcBorders/>
          </w:tcPr>
          <w:p>
            <w:pPr>
              <w:pStyle w:val="Normal"/>
              <w:spacing w:lineRule="auto" w:line="240" w:before="7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_</w:t>
            </w:r>
          </w:p>
        </w:tc>
        <w:tc>
          <w:tcPr>
            <w:tcW w:w="47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type w:val="continuous"/>
      <w:pgSz w:orient="landscape" w:w="16838" w:h="11906"/>
      <w:pgMar w:left="1134" w:right="1134" w:gutter="0" w:header="0" w:top="1134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5:34:00Z</dcterms:created>
  <dc:creator>Владелец</dc:creator>
  <dc:description/>
  <cp:keywords/>
  <dc:language>en-US</dc:language>
  <cp:lastModifiedBy>OP1</cp:lastModifiedBy>
  <cp:lastPrinted>2019-12-04T14:17:00Z</cp:lastPrinted>
  <dcterms:modified xsi:type="dcterms:W3CDTF">2019-12-05T13:14:00Z</dcterms:modified>
  <cp:revision>8</cp:revision>
  <dc:subject/>
  <dc:title/>
</cp:coreProperties>
</file>